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26320786"/>
            <w:bookmarkStart w:id="1" w:name="__Fieldmark__0_382632078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26320786"/>
            <w:bookmarkStart w:id="3" w:name="__Fieldmark__1_382632078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26320786"/>
            <w:bookmarkStart w:id="5" w:name="__Fieldmark__2_382632078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26320786"/>
            <w:bookmarkStart w:id="7" w:name="__Fieldmark__3_382632078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26320786"/>
            <w:bookmarkStart w:id="9" w:name="__Fieldmark__4_382632078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826320786"/>
            <w:bookmarkStart w:id="11" w:name="__Fieldmark__5_382632078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826320786"/>
            <w:bookmarkStart w:id="13" w:name="__Fieldmark__6_382632078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826320786"/>
            <w:bookmarkStart w:id="15" w:name="__Fieldmark__7_382632078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826320786"/>
            <w:bookmarkStart w:id="17" w:name="__Fieldmark__8_3826320786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826320786"/>
            <w:bookmarkStart w:id="19" w:name="__Fieldmark__9_382632078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9-12-13T14:27:00Z</dcterms:modified>
  <cp:revision>49</cp:revision>
  <dc:subject/>
  <dc:title/>
</cp:coreProperties>
</file>